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1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ru-RU"/>
        </w:rPr>
      </w:pPr>
      <w:r>
        <w:rPr/>
        <w:t>за обществена поръчка с предмет: „ОБСЛЕДВАНЕ ЗА ЕНЕРГИЙНА ЕФЕКТИВНОСТ НА СГРАДАТА НА ЦДГ „РАДОСТ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1. Предлаганата от нас Методология  за изпълнение на предмета на поръчката е:</w:t>
      </w:r>
    </w:p>
    <w:p>
      <w:pPr>
        <w:pStyle w:val="Normal"/>
        <w:ind w:firstLine="72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>(</w:t>
      </w:r>
      <w:r>
        <w:rPr>
          <w:b w:val="false"/>
          <w:bCs w:val="false"/>
          <w:i/>
          <w:color w:val="000000"/>
        </w:rPr>
        <w:t>Участника следва да представи ясно изразени и аргументирани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  <w:t>1.  Организация за създаване на условия за успешно стартиране на изпълнението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2. Организацията на работа, методи и организация на текущия контрол за качеството на крайния продукт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i/>
          <w:iCs/>
          <w:color w:val="000000"/>
        </w:rPr>
        <w:t xml:space="preserve">3. </w:t>
      </w:r>
      <w:r>
        <w:rPr>
          <w:b w:val="false"/>
          <w:bCs w:val="false"/>
          <w:i/>
          <w:iCs/>
          <w:color w:val="000000"/>
        </w:rPr>
        <w:t>Прилагани информационни източници и нормативни изисквания, следвани правила за ръководство на ресурсите и тяхната организация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4. Работни взаимовръзки между отделните проектанти, инженери и други лица, участващи в изпълнението;</w:t>
      </w:r>
      <w:r>
        <w:rPr>
          <w:b w:val="false"/>
          <w:bCs w:val="false"/>
          <w:i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i/>
          <w:iCs/>
          <w:color w:val="000000"/>
        </w:rPr>
        <w:t xml:space="preserve">5. Описание на конкретното участие на всеки един от проектантите, инженерите и другите лица, участващи в изпълнението в цялостното изпълнение, обема от работа, който ще извърши и конкретните задачи в цялостното изпълнение;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 xml:space="preserve">6. </w:t>
      </w:r>
      <w:r>
        <w:rPr>
          <w:b w:val="false"/>
          <w:bCs w:val="false"/>
          <w:i/>
          <w:iCs/>
          <w:color w:val="000000"/>
        </w:rPr>
        <w:t>Индивидуален подход на ръководство, координация и организация на човешкия ресурс чрез поименно разпределение на отговорностите между ангажираните за изпълнението проектанти, инженери и др. участващи в изпълнението лица, съгласно разполаганата ресурсност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7. Последователност на изпълнение на отделните дейности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 xml:space="preserve">8. Съдържание  и характеристики на отделните дейности; </w:t>
      </w:r>
    </w:p>
    <w:p>
      <w:pPr>
        <w:pStyle w:val="Normal"/>
        <w:jc w:val="both"/>
        <w:rPr>
          <w:i/>
          <w:i/>
        </w:rPr>
      </w:pPr>
      <w:r>
        <w:rPr>
          <w:b w:val="false"/>
          <w:bCs w:val="false"/>
          <w:i/>
          <w:color w:val="000000"/>
        </w:rPr>
        <w:t>9. Начин  на комуникация с Възложителя и мерки по отчитане на изпълнението)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</w:rPr>
        <w:tab/>
      </w:r>
      <w:r>
        <w:rPr/>
        <w:t>2. Предлаганият от нас срок за изготвяне на доклад за енергийна ефективност  е …….… (………….……) календарни дни.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2.1. План - график ………………………………………………………….…………………….....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2. Обосновка 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/>
        <w:t>3. 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. </w:t>
      </w:r>
      <w:r>
        <w:rPr/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 xml:space="preserve">Дата: ... . ... </w:t>
      </w:r>
      <w:r>
        <w:rPr>
          <w:b w:val="false"/>
          <w:lang w:val="ru-RU"/>
        </w:rPr>
        <w:t>…….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01-16T15:01:00Z</cp:lastPrinted>
  <dcterms:modified xsi:type="dcterms:W3CDTF">2016-04-14T06:37:00Z</dcterms:modified>
  <cp:revision>91</cp:revision>
  <dc:subject/>
  <dc:title/>
</cp:coreProperties>
</file>